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0612460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021945305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9803604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876938131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779885737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2011576154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361873704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253963999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287862112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552834265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177020052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